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自学考试本科和专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科参考专业目录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pPr>
      <w:r>
        <w:rPr>
          <w:rFonts w:eastAsia="宋体" w:cs="宋体" w:ascii="宋体" w:hAnsi="宋体"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7815</wp:posOffset>
                </wp:positionH>
                <wp:positionV relativeFrom="paragraph">
                  <wp:posOffset>-72390</wp:posOffset>
                </wp:positionV>
                <wp:extent cx="9417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5.7pt;mso-position-vertical-relative:text;margin-left:-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  <w:lang w:val="en-US" w:eastAsia="zh-CN"/>
                        </w:rPr>
                        <w:t>3-1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  <w:gridCol w:w="2329"/>
        <w:gridCol w:w="1601"/>
        <w:gridCol w:w="1882"/>
        <w:gridCol w:w="1497"/>
      </w:tblGrid>
      <w:tr>
        <w:trPr>
          <w:trHeight w:val="37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817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贵州省自学考试本科专业目录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201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-SA"/>
              </w:rPr>
              <w:t>年）</w:t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</w:t>
            </w:r>
            <w:r>
              <w:rPr>
                <w:rStyle w:val="Font41"/>
                <w:lang w:val="en-US" w:eastAsia="zh-CN" w:bidi="ar-SA"/>
              </w:rPr>
              <w:t>经济管理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统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税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保险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贸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审计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餐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调查与分析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行政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金融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4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4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4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职业教育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4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4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财与税收筹划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金融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产业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证券投资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务会计与审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5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产业经营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6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事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7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与贸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7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7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7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理财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7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8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展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8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金融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18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场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财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地资源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力资源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军队财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经营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知识产权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经济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流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3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事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劳动和社会保障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3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旅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电算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4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4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4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内部控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药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决策分析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5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财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市场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商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财务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6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7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7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信息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环境与城乡规划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7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7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8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林经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8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购与供应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8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场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8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现场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29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财务会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酒店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务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物流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信息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与环境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口岸通关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销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务外包项目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纪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小企业经营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能源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产评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2033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营销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与税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税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金融与贸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28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酒店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治安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  <w:r>
              <w:rPr>
                <w:rStyle w:val="Font41"/>
                <w:lang w:val="en-US" w:eastAsia="zh-CN" w:bidi="ar-SA"/>
              </w:rPr>
              <w:t>、法学类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律师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所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1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1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4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侦查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律师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商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事侦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Style w:val="Font41"/>
                <w:lang w:val="en-US" w:eastAsia="zh-CN" w:bidi="ar-SA"/>
              </w:rPr>
              <w:t>、公共管理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工作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2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管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与行政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3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关管理与办公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303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2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  <w:r>
              <w:rPr>
                <w:rStyle w:val="Font41"/>
                <w:lang w:val="en-US" w:eastAsia="zh-CN" w:bidi="ar-SA"/>
              </w:rPr>
              <w:t>、教育类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前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健康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科技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基础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初等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双语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1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义务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3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校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3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脑美术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4030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动人体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理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4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4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4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4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07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15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心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15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16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管理与服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科技信息与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716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情报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科技信息与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403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与健康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701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Style w:val="Font41"/>
                <w:lang w:val="en-US" w:eastAsia="zh-CN" w:bidi="ar-SA"/>
              </w:rPr>
              <w:t>、文史类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秘书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秘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文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文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翻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资源保护与产业开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14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对外汉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6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601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考古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6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档案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图书信息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6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档案信息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图书信息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101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蒙古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维吾尔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翻译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朝鲜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藏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2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维汉双语秘书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秘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师范类汉语言文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越语专业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  <w:r>
              <w:rPr>
                <w:rStyle w:val="Font41"/>
                <w:lang w:val="en-US" w:eastAsia="zh-CN" w:bidi="ar-SA"/>
              </w:rPr>
              <w:t>、外国语言文学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朝鲜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实用日本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23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阿拉伯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俄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越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韩国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俄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贸英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  <w:r>
              <w:rPr>
                <w:rStyle w:val="Font41"/>
                <w:lang w:val="en-US" w:eastAsia="zh-CN" w:bidi="ar-SA"/>
              </w:rPr>
              <w:t>、新闻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告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编辑出版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传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关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播音与主持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编导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新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与传播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3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众传播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3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3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新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3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编导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  <w:r>
              <w:rPr>
                <w:rStyle w:val="Font41"/>
                <w:lang w:val="en-US" w:eastAsia="zh-CN" w:bidi="ar-SA"/>
              </w:rPr>
              <w:t>、机械及轻纺化工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2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伏材料应用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2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属材料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2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冶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制造及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一体化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机电一体化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系统智能控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模具设计与制造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制造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信息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设计制造与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与海洋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车身数字化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3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测控技术与仪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设备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3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电子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4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制造及自动化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4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过程装备与控制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35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机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5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厂热能动力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能核能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安全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2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2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药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2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工程与工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2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化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加工与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安全与品控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生物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包装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具与室内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设计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质量与安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烹饪工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2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纺织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4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机械化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4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贮运与加工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8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工程机务维修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航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8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机电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航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8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航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0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木材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信息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电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管理与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镇经济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政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质量技术监督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维修工程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造价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服务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4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产品质量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4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开发与经营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24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加工与模具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4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制造与装调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4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机械制造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22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22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信息系统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</w:t>
            </w:r>
            <w:r>
              <w:rPr>
                <w:rStyle w:val="Font41"/>
                <w:lang w:val="en-US" w:eastAsia="zh-CN" w:bidi="ar-SA"/>
              </w:rPr>
              <w:t>、电子、电工及信息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系统及其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供用电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运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发供用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工程与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自动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供电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6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消防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及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通信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网络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技术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1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软件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与信息系统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软件及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3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电子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4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4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游戏软件开发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4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科学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4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4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安全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5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6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器件及设备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6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与信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7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与计算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8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信号及控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8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安全与网络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8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商务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8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嵌入式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9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通信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9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系统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9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联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79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雷电防护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23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媒体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6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电子控制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科学与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4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5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5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6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与信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6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7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据分析与商务软件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  <w:r>
              <w:rPr>
                <w:rStyle w:val="Font41"/>
                <w:lang w:val="en-US" w:eastAsia="zh-CN" w:bidi="ar-SA"/>
              </w:rPr>
              <w:t>、土木水利矿产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1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矿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1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珠宝及材料工艺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与桥梁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土建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镇规划与建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给水排水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规划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与城市道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环境与设备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2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3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3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8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测绘工程</w:t>
            </w:r>
            <w:r>
              <w:rPr>
                <w:rStyle w:val="Font0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矿山测量方向</w:t>
            </w:r>
            <w:r>
              <w:rPr>
                <w:rStyle w:val="Font01"/>
                <w:rFonts w:eastAsia="宋体"/>
                <w:lang w:val="en-US" w:eastAsia="zh-CN" w:bidi="ar-SA"/>
              </w:rPr>
              <w:t>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9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建筑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09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与港航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1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工程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1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气科学（气象与环境监测方向）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8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与城市道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</w:t>
            </w:r>
            <w:r>
              <w:rPr>
                <w:rStyle w:val="Font41"/>
                <w:lang w:val="en-US" w:eastAsia="zh-CN" w:bidi="ar-SA"/>
              </w:rPr>
              <w:t>、农科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带作物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园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草业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带园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设施园艺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粮食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1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种子科学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2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森林资源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3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然林保护与生态环境建设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3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保护与检疫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检疫与食品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曽医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牧业生产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蚕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防疫与检疫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4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科学与动物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50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养殖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生态环境工程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生产与经营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牧业高新技术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企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2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政策与法规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区域发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6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洋与渔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7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907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高新技术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1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科学技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40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4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植物检疫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61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与农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</w:t>
            </w:r>
            <w:r>
              <w:rPr>
                <w:rStyle w:val="Font41"/>
                <w:lang w:val="en-US" w:eastAsia="zh-CN" w:bidi="ar-SA"/>
              </w:rPr>
              <w:t>、医药学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营养、食品与健康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口腔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基础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检验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3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眼视光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5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骨伤科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5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针灸推拿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5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6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7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7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护理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80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8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物制剂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9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卫生事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9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与药品营销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1009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制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1005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1008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1008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学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  <w:r>
              <w:rPr>
                <w:rStyle w:val="Font41"/>
                <w:lang w:val="en-US" w:eastAsia="zh-CN" w:bidi="ar-SA"/>
              </w:rPr>
              <w:t>、艺术类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0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术教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1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摄影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媒体艺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3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室内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3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视觉传达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3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3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画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4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设计与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4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5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脑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5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5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</w:t>
            </w:r>
            <w:r>
              <w:rPr>
                <w:rStyle w:val="Font0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影视</w:t>
            </w:r>
            <w:r>
              <w:rPr>
                <w:rStyle w:val="Font01"/>
                <w:rFonts w:eastAsia="宋体"/>
                <w:lang w:val="en-US" w:eastAsia="zh-CN" w:bidi="ar-SA"/>
              </w:rPr>
              <w:t>)</w:t>
            </w:r>
            <w:r>
              <w:rPr>
                <w:rStyle w:val="Font61"/>
                <w:lang w:val="en-US" w:eastAsia="zh-CN" w:bidi="ar-SA"/>
              </w:rPr>
              <w:t>艺术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6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游戏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5046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美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视觉传达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书法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4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设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285" w:hRule="atLeast"/>
        </w:trPr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</w:t>
            </w:r>
            <w:r>
              <w:rPr>
                <w:rStyle w:val="Font41"/>
                <w:lang w:val="en-US" w:eastAsia="zh-CN" w:bidi="ar-SA"/>
              </w:rPr>
              <w:t>、交通运输类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0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管理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0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与道路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指挥与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</w:t>
            </w:r>
            <w:r>
              <w:rPr>
                <w:rStyle w:val="Font0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铁路</w:t>
            </w:r>
            <w:r>
              <w:rPr>
                <w:rStyle w:val="Font01"/>
                <w:rFonts w:eastAsia="宋体"/>
                <w:lang w:val="en-US" w:eastAsia="zh-CN" w:bidi="ar-SA"/>
              </w:rPr>
              <w:t>)</w:t>
            </w:r>
            <w:r>
              <w:rPr>
                <w:rStyle w:val="Font61"/>
                <w:lang w:val="en-US" w:eastAsia="zh-CN" w:bidi="ar-SA"/>
              </w:rPr>
              <w:t>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运输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空中交通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1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场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运输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2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营销与售后技术服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运输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2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维修与检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</w:t>
            </w:r>
            <w:r>
              <w:rPr>
                <w:rStyle w:val="Font0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铁道</w:t>
            </w:r>
            <w:r>
              <w:rPr>
                <w:rStyle w:val="Font01"/>
                <w:rFonts w:eastAsia="宋体"/>
                <w:lang w:val="en-US" w:eastAsia="zh-CN" w:bidi="ar-SA"/>
              </w:rPr>
              <w:t>)</w:t>
            </w:r>
            <w:r>
              <w:rPr>
                <w:rStyle w:val="Font61"/>
                <w:lang w:val="en-US" w:eastAsia="zh-CN" w:bidi="ar-SA"/>
              </w:rPr>
              <w:t>运输工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3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输工程与物流管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08173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车车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171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维修与检测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  <w:tr>
        <w:trPr>
          <w:trHeight w:val="300" w:hRule="atLeast"/>
        </w:trPr>
        <w:tc>
          <w:tcPr>
            <w:tcW w:w="1508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172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营销与售后技术服务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本科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90" w:fmt="decimal"/>
          <w:formProt w:val="false"/>
          <w:textDirection w:val="lrTb"/>
          <w:docGrid w:type="lines" w:linePitch="312" w:charSpace="0"/>
        </w:sectPr>
      </w:pPr>
    </w:p>
    <w:tbl>
      <w:tblPr>
        <w:tblW w:w="80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5"/>
        <w:gridCol w:w="2295"/>
        <w:gridCol w:w="1485"/>
        <w:gridCol w:w="1740"/>
        <w:gridCol w:w="1080"/>
      </w:tblGrid>
      <w:tr>
        <w:trPr>
          <w:trHeight w:val="540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0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贵州省自学考试专科专业目录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201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年）</w:t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.</w:t>
            </w:r>
            <w:r>
              <w:rPr>
                <w:rStyle w:val="Font01"/>
                <w:lang w:val="en-US" w:eastAsia="zh-CN" w:bidi="ar-SA"/>
              </w:rPr>
              <w:t>经济管理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shd w:fill="D9D9D9" w:val="clear"/>
                <w:lang w:val="en-US" w:eastAsia="zh-CN" w:bidi="ar-SA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统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保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贸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证券投资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行政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地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餐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政与税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价格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证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劳动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贸易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税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资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资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贸易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税与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投资与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4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财与税收筹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5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容保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5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村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5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产业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航服务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事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调查与分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现场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产业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展策划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产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司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9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6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商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7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会与审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7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7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7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7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展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8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烹饪与餐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8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金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18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力资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市场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饭店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财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市场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乡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流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劳动和社会保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算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与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旅游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际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国土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关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电算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与统计核算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酒店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5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与物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5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连锁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5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6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财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6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购与供应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6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营销策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7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事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7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信息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7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灌溉工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7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7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8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林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8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地资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8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流商务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8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财务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8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空中乘务与旅游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酒店管理与导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劳动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企业审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策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财务与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商务物流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29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信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0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环境与城乡规划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源与环境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文导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导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空中乘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销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经纪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小企业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能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零售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203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市公共交通营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融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1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区域经济开发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20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商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日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  <w:r>
              <w:rPr>
                <w:rStyle w:val="Font01"/>
                <w:lang w:val="en-US" w:eastAsia="zh-CN" w:bidi="ar-SA"/>
              </w:rPr>
              <w:t>、法学类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监所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法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1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4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全保卫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律师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1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商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刑事侦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304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治安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安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  <w:r>
              <w:rPr>
                <w:rStyle w:val="Font01"/>
                <w:lang w:val="en-US" w:eastAsia="zh-CN" w:bidi="ar-SA"/>
              </w:rPr>
              <w:t>、公共管理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调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工作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乡社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保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口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2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乡社区建设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后勤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关管理及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工作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与行政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企业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管理与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秘与办公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303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  <w:r>
              <w:rPr>
                <w:rStyle w:val="Font01"/>
                <w:lang w:val="en-US" w:eastAsia="zh-CN" w:bidi="ar-SA"/>
              </w:rPr>
              <w:t>、教育类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419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前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健康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特殊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综合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英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科技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基础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双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1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义务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思想政治教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与健康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403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运动人体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编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1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师范类数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师范类数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理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4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4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4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1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15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心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16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管理与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科技信息与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716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情报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科技信息与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7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  <w:r>
              <w:rPr>
                <w:rStyle w:val="Font01"/>
                <w:lang w:val="en-US" w:eastAsia="zh-CN" w:bidi="ar-SA"/>
              </w:rPr>
              <w:t>、文史类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1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宗教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事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涉外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彝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师范类汉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文学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文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英文秘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辅助英语翻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翻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资源保护与产业开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关与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文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律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司法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1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秘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6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6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6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档案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历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图书信息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101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哲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蒙古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维吾尔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汉语言翻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哈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朝鲜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藏语言文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1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维汉双语秘书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、外国语言文学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阿拉伯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1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旅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2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西班牙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日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俄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越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朝鲜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韩国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法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商务俄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2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贸英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外国语言文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  <w:r>
              <w:rPr>
                <w:rStyle w:val="Font01"/>
                <w:lang w:val="en-US" w:eastAsia="zh-CN" w:bidi="ar-SA"/>
              </w:rPr>
              <w:t>、新闻类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告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关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传播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播音与主持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传播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编导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与传播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3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新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3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  <w:r>
              <w:rPr>
                <w:rStyle w:val="Font01"/>
                <w:lang w:val="en-US" w:eastAsia="zh-CN" w:bidi="ar-SA"/>
              </w:rPr>
              <w:t>、机械及轻纺化工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硅酸盐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冶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成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伏材料加工与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2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成型与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制造及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制造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模具设计与制造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维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一体化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机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机电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铁电动客车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焊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信息科学与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环境与设备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船舶与海洋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商务与经纪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维修与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模具现代制造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石油机械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制造工艺与设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车身数字化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设备维修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电系统智能控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电子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运用与维修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测控技术与仪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精密机械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4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光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35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楼宇智能化工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厂热能动力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能核能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5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能核能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5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发电厂集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能核能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路桥施工技术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安全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分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工程与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学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化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设备与维修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化工与制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2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化工生产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印刷包装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纺织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浆造纸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烹饪工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生物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科学与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烹饪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加工与检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具与室内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用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安全与品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质量与安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2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包装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机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鞋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4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储运与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4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规划与建设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机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8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工程机务维修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航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8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机电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航空航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0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木材科学与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外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技术监督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信息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42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地产开发与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电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造价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镇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政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食品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小学教育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服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施工技术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理信息系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管理与信息系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造价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产品质量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工程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地与房地产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224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招标与投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加工与模具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制造与装调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34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机械制造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材料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6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电子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械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22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工程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</w:t>
            </w:r>
            <w:r>
              <w:rPr>
                <w:rStyle w:val="Font01"/>
                <w:lang w:val="en-US" w:eastAsia="zh-CN" w:bidi="ar-SA"/>
              </w:rPr>
              <w:t>、电子、电工及信息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供用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电气自动化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力系统及其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铁供用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工程与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自动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气信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供电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6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消防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工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及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与电视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网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及维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通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技术与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电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与信息系统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信息技术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技术职业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软件与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与通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行政管理与计算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政通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铁通信系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路通信与信号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游戏软件开发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技术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4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科学与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5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安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5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5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5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软件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5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网络及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多媒体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程控交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6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应用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技术及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信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与计算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技术应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据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通信信息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硬件维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7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轨道交通信号及控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安全与网络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软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控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技术应用与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商务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8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嵌入式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9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移动通信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9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信息系统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9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传媒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9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家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软件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8075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子与信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  <w:r>
              <w:rPr>
                <w:rStyle w:val="Font01"/>
                <w:lang w:val="en-US" w:eastAsia="zh-CN" w:bidi="ar-SA"/>
              </w:rPr>
              <w:t>、土木水利矿产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资源开发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煤炭加工利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与天然气开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矿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油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油气储运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采矿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宝石及材料工艺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79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物联网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房屋建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道路与桥梁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给水与排水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供热通风与空调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城镇建设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土建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与民用建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与城市道路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岩土工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文地质与工程地质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测量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监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装修工程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木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装饰装修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建设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冷与空调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智能建筑控制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8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地质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矿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9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建筑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09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与港航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工程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1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</w:t>
            </w:r>
            <w:r>
              <w:rPr>
                <w:rStyle w:val="Font01"/>
                <w:lang w:val="en-US" w:eastAsia="zh-CN" w:bidi="ar-SA"/>
              </w:rPr>
              <w:t>、农科类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种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果树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蔬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茶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保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用植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葡萄与葡萄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带作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草业科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热带园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设计与花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种植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园林绿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观赏园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1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果树栽培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森林资源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环境保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生态旅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茶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保护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兽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蚕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性食品卫生检疫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科学与动物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4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兽医公共卫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养殖</w:t>
            </w:r>
            <w:r>
              <w:rPr>
                <w:rStyle w:val="Font1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淡水</w:t>
            </w:r>
            <w:r>
              <w:rPr>
                <w:rStyle w:val="Font11"/>
                <w:rFonts w:eastAsia="宋体"/>
                <w:lang w:val="en-US" w:eastAsia="zh-CN" w:bidi="ar-SA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5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养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5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淡水养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5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水养殖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贸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财会与审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家庭经济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艺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政策与法规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生态环境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生产与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1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生产与经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1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林业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1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与农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牧兽医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渔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经济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乡镇企业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与农村实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与农村实务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社会化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业经营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畜产品加工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洋与渔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农村经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财务会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县镇企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产品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社区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6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家乐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7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综合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90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效农业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业推广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1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科学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植物生产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904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植物检疫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生产与兽医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</w:t>
            </w:r>
            <w:r>
              <w:rPr>
                <w:rStyle w:val="Font01"/>
                <w:lang w:val="en-US" w:eastAsia="zh-CN" w:bidi="ar-SA"/>
              </w:rPr>
              <w:t>、医药学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3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营养、食品与健康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轻工粮食食品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2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预防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预防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2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卫生检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预防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2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妇幼卫生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预防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检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影像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全科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口腔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眼视光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3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康复治疗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临床医学与医学技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农村中医医疗</w:t>
            </w:r>
            <w:r>
              <w:rPr>
                <w:rStyle w:val="Font1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中西医结合</w:t>
            </w:r>
            <w:r>
              <w:rPr>
                <w:rStyle w:val="Font11"/>
                <w:rFonts w:eastAsia="宋体"/>
                <w:lang w:val="en-US" w:eastAsia="zh-CN" w:bidi="ar-SA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藏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蒙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针灸推拿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骨伤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51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物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7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护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7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区护理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护理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8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8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制药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90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卫生事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9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与药品营销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9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推拿按摩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9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物制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1009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药经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管理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1005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医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1008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药学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医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药学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  <w:r>
              <w:rPr>
                <w:rStyle w:val="Font01"/>
                <w:lang w:val="en-US" w:eastAsia="zh-CN" w:bidi="ar-SA"/>
              </w:rPr>
              <w:t>、艺术类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书画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染织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业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室内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视觉传达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0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术教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1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电视节目制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1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艺美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图片摄影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1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2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媒体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形象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3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音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美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画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设计与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摄影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4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播电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化</w:t>
            </w:r>
            <w:r>
              <w:rPr>
                <w:rStyle w:val="Font11"/>
                <w:rFonts w:eastAsia="宋体"/>
                <w:lang w:val="en-US" w:eastAsia="zh-CN" w:bidi="ar-SA"/>
              </w:rPr>
              <w:t>(</w:t>
            </w:r>
            <w:r>
              <w:rPr>
                <w:rStyle w:val="Font61"/>
                <w:lang w:val="en-US" w:eastAsia="zh-CN" w:bidi="ar-SA"/>
              </w:rPr>
              <w:t>影视</w:t>
            </w:r>
            <w:r>
              <w:rPr>
                <w:rStyle w:val="Font11"/>
                <w:rFonts w:eastAsia="宋体"/>
                <w:lang w:val="en-US" w:eastAsia="zh-CN" w:bidi="ar-SA"/>
              </w:rPr>
              <w:t>)</w:t>
            </w:r>
            <w:r>
              <w:rPr>
                <w:rStyle w:val="Font61"/>
                <w:lang w:val="en-US" w:eastAsia="zh-CN" w:bidi="ar-SA"/>
              </w:rPr>
              <w:t>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设计与制作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装潢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装饰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表演艺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影视美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5045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游戏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建筑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服装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环境艺术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2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视觉传达设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0504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国书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文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艺术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285" w:hRule="atLeast"/>
        </w:trPr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宋体" w:cs="Arial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</w:t>
            </w:r>
            <w:r>
              <w:rPr>
                <w:rStyle w:val="Font01"/>
                <w:lang w:val="en-US" w:eastAsia="zh-CN" w:bidi="ar-SA"/>
              </w:rPr>
              <w:t>、交通运输类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代码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名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学科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学科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层次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-476885</wp:posOffset>
                      </wp:positionV>
                      <wp:extent cx="941705" cy="40513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7.55pt;mso-position-vertical-relative:text;margin-left:-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汽车运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管理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机车车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0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指挥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1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路交通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1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铁道与道路工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08171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交通运输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A08172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地铁运输与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A08172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铁路运输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A08172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汽车维修与检测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A081729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交通</w:t>
            </w:r>
            <w:r>
              <w:rPr/>
              <w:t>(</w:t>
            </w:r>
            <w:r>
              <w:rPr/>
              <w:t>铁路</w:t>
            </w:r>
            <w:r>
              <w:rPr/>
              <w:t>)</w:t>
            </w:r>
            <w:r>
              <w:rPr/>
              <w:t>运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A081730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运输工程与物流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A08173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航海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A081733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轮机工程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A081734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报关与国际货运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A081735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国际航运管理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A0817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汽车应用技术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专科</w:t>
            </w:r>
          </w:p>
        </w:tc>
      </w:tr>
      <w:tr>
        <w:trPr>
          <w:trHeight w:val="300" w:hRule="atLeast"/>
        </w:trPr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A081738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汽车营销与售后技术服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工学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交通运输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/>
            </w:pPr>
            <w:r>
              <w:rPr/>
              <w:t>专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1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1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1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1:18:00Z</dcterms:created>
  <dc:creator>Owner</dc:creator>
  <dc:description/>
  <dc:language>en-US</dc:language>
  <cp:lastModifiedBy>Owner</cp:lastModifiedBy>
  <cp:lastPrinted>2015-12-01T09:21:00Z</cp:lastPrinted>
  <dcterms:modified xsi:type="dcterms:W3CDTF">2016-01-06T01:29:45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